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3% (три посто) од укупне вредности понуде без ПДВ-а за поступак јавне набавке,</w:t>
      </w:r>
      <w:r>
        <w:rPr>
          <w:b/>
          <w:lang w:val="sr-RS" w:eastAsia="en-US"/>
        </w:rPr>
        <w:t xml:space="preserve"> Услуге стручног надзора над радовима на Изградњи инфраструктуре за потребе комплекса градских базена „Језеро“ са пратећим садржајем на КП бр.7008 КО Кладово (водоводна и канализациона мрежа, електроенергетске и телекомуникационе инсталације) – по партијама, за партију број 1- Изградња хидротехничких инсталација спољног развода (водоводна и канализациона мрежа)</w:t>
      </w:r>
      <w:r>
        <w:rPr>
          <w:b/>
          <w:lang w:val="sr-Latn-RS" w:eastAsia="en-US"/>
        </w:rPr>
        <w:t>,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</w:rPr>
        <w:t xml:space="preserve">ЈН 19/2024, што номинално износи _______________ динара без ПДВ-а, а по основу средстава финансијског обезбеђења за озбиљност понуд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Рок важења ове менице је од _________ 2024.године до __________ 2024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0-11T13:01:00Z</dcterms:modified>
  <cp:revision>9</cp:revision>
  <dc:subject/>
  <dc:title>П Р Е Д М Е Р И П Р Е Д Р А Ч У Н Р А Д О В А</dc:title>
</cp:coreProperties>
</file>